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0" w:after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45" w:before="280" w:after="280"/>
        <w:ind w:firstLine="48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  </w:t>
      </w:r>
      <w:r>
        <w:rPr>
          <w:rFonts w:ascii="宋体;SimSun" w:hAnsi="宋体;SimSun" w:cs="宋体;SimSun"/>
          <w:b/>
          <w:kern w:val="0"/>
          <w:szCs w:val="21"/>
        </w:rPr>
        <w:t>仙剑奇侠传五全攻略</w:t>
      </w:r>
    </w:p>
    <w:p>
      <w:pPr>
        <w:pStyle w:val="Normal"/>
        <w:widowControl/>
        <w:shd w:fill="FFFFFF" w:val="clear"/>
        <w:spacing w:lineRule="atLeast" w:line="345" w:before="280" w:after="28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万众期待的《仙剑奇侠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日上市，作为今年最受关注的国产单机游戏，网易游戏频道第一时间奉上流程攻略，但存在一定程度（甚至是很多）的剧透，请根据自身需要浏览攻略信息避免遭受“伤害”。由于攻略制作时间仓促，必然存在细节上的疏漏，错误也是难免，请读者见谅。后期会根据实际情况进行纠错。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color w:val="E36C0A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苍木山小子救美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角姜云凡登场，姜云凡在狂风寨的空地上帮助二当家的女儿方采薇小朋友抓小鸟，眼看小鸟马上就要走进陷阱，这个时候老爹殷其雷登场，一声大吼吓跑了小鸟，原来殷其雷喊姜云凡去换岗，挨一顿骂之后赶快去苍木山换岗，到苍木山山门口，走两步就可以看到一个箱子，里面有苍木山的地图，再往前就可以找到马成，找到马成后，女主角登场了！这个时候姜云凡和马成听到有人呼救，看到一群猴子在追一个美女，马成感叹，这世道，猴子都敢强抢民女了！姜云凡立刻去救（这场战斗是赢不了的，所以不用担心），就在姜云凡被猴子包围的时候，老爹殷其雷带着狂风寨的兄弟们登场，救下两人。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救下的人就是女主角唐雨柔，原来唐雨柔是来苍木山采药，而这种药只在苍木山后山的猿啼峰上，姜云凡立刻表示当护花使者陪同去采药。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color w:val="E36C0A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伏魔猿采草凤鸣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猿啼峰在狂风寨后面，进入之后一直往前走可以碰到一个木箱，里面是猿啼峰地图，猿啼峰比较简单，很容易就到山顶了，这个时候，《仙剑奇侠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》第一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登场了！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猿啼峰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魔魈王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4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作为第一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魔魈王说难不难，说简单不简单，主要是他攻击高，对于玩家来说，补给不够，技能不强的情况下，魔魈王还是很棘手的，多用技能，一定要保证两个人的存活。在山顶存档处后面有个箱子（被树挡着），里面有两个招魂幡，可以复活用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决好魔魈王就可以下山了，回到狂风寨发现没人，人都到大厅里面去了，原来山寨门口来了一堆人，带着刀枪来者不善。原来是唐雨柔的父亲唐海带着家丁来找唐雨柔，误会化解之后，唐雨柔跟着唐海回唐家堡。姜云凡因为好强被殷其雷骂了一顿，为了给老爹消气，姜云凡决定去清荷镇买酒给老爹，一是给老爹过生日消气，二是把唐雨柔的笛子还过去，顺便看看唐雨柔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叹蜉蝣人生如梦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了清荷镇第一件事情，强烈建议新手玩家们，一定要找那个杂货商人，按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键就可以看到位置，一定要把它卖的技能书都买了，因为阳属性和阴属性的第一级法术书只有这有卖的，除了龙幽之外，其他人都没有阴属性第一级法术，而阳属性技能也只有这里有第一级的（没有第一级法术，该属性后续的法术都无法学习），如果在这里不买的话，只能学了御剑飞行之后才能买，那就不知何年何月了！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了清荷镇被黄山三怪的墨家师看上，纠缠一番后，姜云凡逃跑，去唐家堡找唐雨柔结果被家丁轰走，之后去酒坊买酒，结果酒坊说酒都让唐家堡买走了，气不过的姜云凡决定去唐家堡“拿”酒，结果“拿”个酒还碰到黄山三怪中的镜花姑（策划是不是暗恋芙蓉姐姐？我很怀疑），还被逼着去偷听唐雨柔和侍女的对话，这个时候草谷道长出现，镜花姑立刻逃跑，姜云凡乘机去酒窖“拿”酒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气难平意盗琼浆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酒窖刚要“拿”酒，突然跑进来一条狗，是一条背着酒葫芦的大黄狗，狗把酒偷走了，姜云凡想抓走这条狗，结果被人莫名其妙的撞了一下，这个时候唐家堡的家丁听到声音立刻赶来，跑吧！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有酒窖密道可以走，不过怪物都比较强，也算是个练级的好地方，之前在清荷镇多买点草药吧，不然吃不消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酒窖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酒窖出来，碰到黄山三怪的酒肉童，忽悠一番后，听到狗叫声，立刻追上去，准备从狗嘴里面抢酒！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追上去后发现有个老道在地上躺着，正在喝酒，姜云凡这才知道原来他是狗的主人，要求分一半酒，老道不干，说你打的过我的狗再说，姜云凡果断被大黄修理了一番，之后作为补偿，老道将大黄送给姜云凡（学会特技御犬裘），到这里姜云凡酒没拿到，老爹的寿宴也没赶上，只好赶紧回山寨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清荷镇碰到狂风寨的人，听说唐家要招亲，姜云凡决定去看看究竟（主要是和</w:t>
      </w:r>
      <w:r>
        <w:rPr>
          <w:rFonts w:cs="宋体;SimSun" w:ascii="宋体;SimSun" w:hAnsi="宋体;SimSun"/>
          <w:kern w:val="0"/>
          <w:szCs w:val="21"/>
        </w:rPr>
        <w:t>NPC</w:t>
      </w:r>
      <w:r>
        <w:rPr>
          <w:rFonts w:ascii="宋体;SimSun" w:hAnsi="宋体;SimSun" w:cs="宋体;SimSun"/>
          <w:kern w:val="0"/>
          <w:szCs w:val="21"/>
        </w:rPr>
        <w:t>对话，这里开始可以接到小任务，支线任务大部分是路人甲乙丙丁那里接取，喜欢小任务的玩家可以多和路人</w:t>
      </w:r>
      <w:r>
        <w:rPr>
          <w:rFonts w:cs="宋体;SimSun" w:ascii="宋体;SimSun" w:hAnsi="宋体;SimSun"/>
          <w:kern w:val="0"/>
          <w:szCs w:val="21"/>
        </w:rPr>
        <w:t>NPC</w:t>
      </w:r>
      <w:r>
        <w:rPr>
          <w:rFonts w:ascii="宋体;SimSun" w:hAnsi="宋体;SimSun" w:cs="宋体;SimSun"/>
          <w:kern w:val="0"/>
          <w:szCs w:val="21"/>
        </w:rPr>
        <w:t>对话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临险境塞翁失马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原来是唐雨柔不想嫁给上官雅，所以才想的这个法子，姜云凡想帮帮不上，只好先回山寨。回到山寨发现寨子里面又没人，果断去大厅找人，发现一陌生苗族美女在对众人施法，赶忙上去制止，苗族美女要挟姜云凡让姜云凡去后山救人，答应姜云凡救出人来，就会放过寨子里的人。没办法，打不过只好跟着苗族美女来到后山。这个时候二号女主角小蛮登场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蛮上来就对苗族美女一顿乱揍，说苗族美女是毒影，偷走巫月神殿的土灵珠，让其归还，毒影假意归还，结果把二人都推入后山山谷，让两人救出山谷中的一个叫血手的人再放其出来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血手就在谷中一个很开阔的地方，很容易找到，找到后救出血手，结果这个时候山谷发生震动，血手被毒影救出，两人困在谷内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入魔窟楚相断蛇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毒影和血手忘恩负义啊（其实不然，血手想回来救二人，可惜被困二十年，内力不够，和毒影先去救寨子里的人了），两人没办法只好自己去找出路，在谷内深处，可以找到一个石碑，碑上的文字只有姜云凡能看懂（学会魔族技能狂龙迅影斩）。通过神魔之隙，看到神魔之井的入口，入口处有一人正在和一魔兽对峙，姜云凡过来帮忙，魔兽看见姜云凡立刻变成石像退走。此人是二号男主角龙幽，龙幽说自己是往来人界和魔界的生意人，会传送法术，姜云凡和小蛮看到救星，立刻让龙幽带其离开山谷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9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魔之隙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离开山谷后，小蛮立刻召唤出一个小蜥蜴，跟踪小蜥蜴寻找毒影（毒影就在狂风寨中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穷心计上官寻衅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清荷镇已经被上官世家封锁，所有女人可以过，男人不可以过，难怪唐姑娘不愿意嫁给这样的货色，而且上官雅这个笨蛋还取笑龙幽，不说别的直接开打（上官雅血多攻击一般，不用管他，上官家奴则不一样，会乾坤一掷啊，虽然被攻击会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金钱的收入，但是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伤害太高，这个时候众人还没有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法术，多用技能吧， 姜云凡、小蛮和龙幽的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一轮就可以消灭上官家奴，之后慢慢耗上官雅吧，大概有</w:t>
      </w:r>
      <w:r>
        <w:rPr>
          <w:rFonts w:cs="宋体;SimSun" w:ascii="宋体;SimSun" w:hAnsi="宋体;SimSun"/>
          <w:kern w:val="0"/>
          <w:szCs w:val="21"/>
        </w:rPr>
        <w:t>6500</w:t>
      </w:r>
      <w:r>
        <w:rPr>
          <w:rFonts w:ascii="宋体;SimSun" w:hAnsi="宋体;SimSun" w:cs="宋体;SimSun"/>
          <w:kern w:val="0"/>
          <w:szCs w:val="21"/>
        </w:rPr>
        <w:t>的血量，弱点属性是风属性。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训了上官雅之后，众人直接会狂风寨，进入狂风寨大厅，看到毒影正在施法救寨子中人，这个时候血手问姜云凡，可认识一个叫姜世离的人，姜云凡答不知，血手和毒影随后离开狂风寨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举山寨云凡求亲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龙幽和小蛮成为姜云凡的知心好友，在狂风寨众人口中得知姜云凡暗恋唐雨柔，但是二当家的不许，龙幽出招帮助姜云凡离开狂风寨去唐府招亲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直接去清荷镇，唐家家丁在清荷镇选求亲者，直接和家丁对话就可以。要去的求亲资格，必须通过三道试题的考验（不是比武招亲了），第一题是取得黑王的羽毛，黑王在清荷镇这边的树上，必须出了唐府那张地图才可以找到，这里不用玩家动手，剧情自己就可以。上官雅利用毒术也同样获得了黑王的羽毛，看来俩人是扛上了。（这个时候，在清荷镇能买的东西都买了，因为之后就离开清荷镇，很久才能回来，武器店和药店都采购一番吧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问惊变净天再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第一关后，第二关是一首诗，这个姜云凡在第一次去唐府偷酒的时候听唐雨柔念过，过关，但是上官夫人依靠自己世家的身份，非要算这一关上官雅也过关和姜云凡平手。第三关是考验音律，是凤鸣曲，唐雨柔在苍木山后山的时候给姜云凡吹过，姜云凡取得名字，第三关姜云凡再次过关。这个时候上官夫人不依，说姜云凡是个穷小子，要给姜云凡钱财想打发走，姜云凡受激，拿出他娘留下的玉佩作为聘礼给众人看。结果众人看到玉佩后，立刻大惊，将姜云凡拿下，上官夫人要求立刻处死姜云凡，但是皇甫家和欧阳家都要求将姜云凡送到折剑山庄听后盟主处理。姜云凡委屈啊，什么净天教，什么魔族都没听说过，就被众人绑了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布迷雾恶林劫囚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皇甫卓请命押赴姜云凡去折剑山庄，在荒石岗遇到血手毒影带领净天教解救他这个净天教少主，姜云凡说自己不认识姜世离，也没听说过，但是他娘确实是欧阳夫人。血手毒影等人对皇甫卓下手，皇甫卓中毒，这个时候姜云凡挡在血手前面解救皇甫卓。（这个时候会触发和血手的战斗，血手攻击很高，但是对姜云凡伤害很低，利用这点可以很轻松的赢得战斗。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众人见姜云凡拼命保护皇甫卓，留下解药就走了，皇甫卓这个时候感到姜云凡还很单纯，心地善良，并不是魔族余孽那样残暴，顿生好感（废话，都救你了，再没好感说不过去。）这个时候可以直接去开封了（路上是荒石岗，可以在这里练练级别）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1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荒石岗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查疫情丹枫秋色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了开封府，就碰到大量的病人，众人怀疑是有人下毒，整个开封城内人心惶惶，皇甫卓建议众人先到皇甫家，看看有什么线索。到了皇甫家，捕头说可能是一个名为冰麟的魔兽在水源源头下的毒，而冰麟则在丹枫谷泉水的源头那里有人见过。众人在皇甫卓那里请命后就去丹枫谷查看情况（这个时候在开封城内转转，杂货铺和武器店还有药房都光顾下，能卖的都卖掉，杂货铺那里的技能书和炼符书都买一套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丹枫谷地图不小，这个时候姜云凡已经会封印术了，可以利用封印术多封印一下，到了丹枫谷最深处就可以看到冰麟了，冰麟看到众人直接进山洞，追进去就触发战斗。冰麟应该算是《仙剑奇侠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》第一个大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了，如果补给不够，这里很可能是玩家第一次团灭的地方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9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丹枫谷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冰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3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冰麟最讨厌的地方有几点，第一，大招动画时间长，真的很长，计算了一下，足有半分钟，而且释放频率很高。第二点，会冰冻玩家，仙防低很容易就被冰冻上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为冰麟血量很高，所以这市场消耗战，如果唐雨柔主修的是阳属性法术，战斗就相对简单的多，群体恢复效果很好（冰麟主要技能还是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效果），龙幽和姜云凡输出，唐雨柔恢复就可以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败冰麟才知道冰麟后才知道，冰麟并不是故意下毒，而是受伤了在水中清洗伤口，但是冰麟血本身含毒，所以下游的人才会中毒。而且冰麟是因为来人界找以前的人类朋友，结果朋友不肯相见，被开封城内的人追赶才受伤的（它这么厉害谁追赶它啊？），这个时候唐雨柔的师叔凌音道长出现，要消灭冰麟，在众人求情下放过，冰麟将自己的些许魂力借给众人（获得道具，可以召唤冰麟战斗，消耗型物品，使用完救没了，伤害效果按玩家的级别来计算，后期效果很好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凌音道长找到唐雨柔窃窃私语一番，唐雨柔心情不好的回来，众人不好想问，一起回到皇甫家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觅霜刃长离剑鸣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到皇甫家，发现皇甫家世代相传的宝剑被林未央偷走，皇甫卓拜托众人去寻找。直接去城外寻找林未央（这个时候再去杂货铺那里购买，发现杂货铺的东西是根据玩家的级别来更新东西的，最明显的是蜀山的杂货铺，每次去都有新收获。个别杂货铺除外，比如清荷镇的只卖那点东西。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林未央在藏幽窟中，藏幽窟道路比较奇怪，进入没多久有两条路，左边那条迂回复杂，怪物多，右边那条可以直接找到林未央，希望练级和寻宝的玩家可以走左边那条道路，直接跳过想找到林未央的可以直接走右边那条路，很快就能找到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8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藏幽窟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会遇到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沼狞：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沼狞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4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是联系龙幽阴属性的好地方，尽量让龙幽使用阴属性攻击，不求伤害，但求技能能够练上去，主要输出在唐雨柔身上，姜云凡可以做辅助了（姜云凡身法比较低，适合做辅助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找到林未央之后触发剧情，林未央是为了长离剑而来，而长离剑则是皇甫家世代相传宝剑的剑灵，多情妖，无情人，剑灵为了林未央，牺牲修为，跟林未央而去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游汴京溪云初起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林未央的事情处理好之后，回到皇甫家，看到龙幽在和一乌龟说话（之后龙幽学会新技能），看到唐雨柔一个人在花园也不敢去攀谈。这个时候折剑山庄传令让皇甫家押送姜云凡去折剑山庄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去折剑山庄需要路过霹雳荒原，这里是一个很奇特的地图，主要是玩家要三顾霹雳荒原（以后还要回来两次），这里的怪物尤其是那个小雷球，非常讨厌，法抗非常高，霹雳荒原路实际是一条支线，其他都是死胡同，不过每个岔路到头都会有宝物，多拐弯看看很有好处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9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霹雳荒原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望雪岭落日沉阁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穿过霹雳荒原就可以到折剑山庄，不过因为净天教重现的原因，武林大会被取消，在折剑山庄可以自由活动，虽然提示让去休息，建议先去杂货铺和武器店还有药房逛一圈，一会就会有恶战，而且很久才能回折剑山庄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买好东西后回房休息，发现欧阳家的护卫不见了，出门就会遇到上官夫人和上官雅前来找事，开打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上官夫人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25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雷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：上官雅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65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场战斗比较难打，主要是只有龙幽和姜云凡俩人，而上官夫人算是一个强力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很强，不过还好，技能释放不是很频繁，多是普通攻击。尽量保证血量，不然上官雅的毒加上上官夫人的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可以秒杀。集中火力（不用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）先秒掉上官雅，上官雅的毒实在太恶心了，按比例每回合掉血，消耗下去吃亏太多。剩下上官夫人就好办多了，上官夫人吃雷属性技能，而且很吃，一下可以打掉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左右，所以多补给吃回神的药，用技能搞定上官夫人（上官夫人防御高，普通攻击不划算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赢得战斗后发现敌人越来越多，突然一声巨响，姜云凡和龙幽掉入地下，碰到前来支援的小蛮，这个时候一个老夫人前来帮助大家，带大家来到后厅（这里遇到欧阳英，也就是姜云凡的外公），欧阳英和欧阳老夫人让大家先离开折剑山庄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逃无路终入蜀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知道为什么让大家先在折剑山庄买东西再休息吧，一旦休息之后就很久无法回折剑山庄了，所以说必须补给好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43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雪石路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折剑山庄出来就是雪石路，地图也很简单，几个岔路都有宝物，多转转。过了雪石路后，小蛮建议大家去蜀山，说自己外公在蜀山，四大世家不敢拿蜀山怎么样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323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蜀山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了蜀山直接去天玑宫找一贫道长，姜云凡才发现原来当初抢酒喝的老道士是小蛮的外公，蜀山七圣之一的一贫道长，这里直接拜入一贫门下，龙幽和小蛮分别拜入玉书和铁笔门下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5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蜀山七宫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寻庇护始探仙山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照规矩，拜入蜀山门下需要完成师傅的一个任务，青石道长安排三人去探访霹雳荒原，探寻霹雳荒原的雷电之谜。这个时候分别去玉书、铁笔还有一贫道长那里领取道具（都是好东西），然后去玉衡宫告诉唐雨柔，直接下山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平纷争初试身手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出了蜀山就是仙竹林，仙竹林地图比较简单，很容易绕出去，在出口处，会遇到神鹰岗翼，因为姜云凡身上有魔族之血，激发神鹰岗翼的战斗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神鹰岗翼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5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雷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鹰岗翼会召唤出两个一摸一样的分身，所以前期多用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把分身打掉，因为三个人之中只有小蛮的仙功高，主要还是让小蛮输出，姜云凡和龙幽辅助和单体输出分身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败神鹰岗翼后，因为小蛮女娲后人的身份会得到风灵珠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了霹雳荒原后发现无法进入，雷电之力太强，这个时候众人想起欧阳慧手里有把紫荧剑可以吸收雷电之力，转而去折剑山庄。到了折剑山庄发现血手等人正在围攻，三言二语化解之后，碰到上官夫人前来捣乱（这里会触发选择单挑上官夫人，上官夫人还是那点实力，只不过换成姜云凡单挑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破雷劫渐显锋芒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欧阳慧借紫荧剑，被告知可以，必须通过欧阳慧的考核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欧阳慧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18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雷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的战斗比较简单，虽然同样是姜云凡单挑，但是欧阳慧只使用五分实力，只要注意欧阳慧会召唤四个雷球，释放华丽无比的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，使用火属性全体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法术尽快清除四个雷球是快速胜利的关键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取得紫荧剑赶往霹雳荒原（这里会直接传送到剧情出发点），破除了雷电之力后发现原来是隐居在这里的上古神龙控制了雷灵珠，利用雷灵珠在疗伤而已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穹武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9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雷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穹武算是一个超级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仙防很高，但是普通防御一般，小蛮辅助，姜云凡和龙幽物理攻击即可，多用火属性提高普通攻击的法术来提升战斗力，穹武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伤害很高，多带些全体恢复的药即可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败上古神龙之后，荒原的雷劫也消失了，众人还了紫荧剑后便直接回蜀山。这时众人算是正式的蜀山地址了，这里有两个选择，要么回弟子房休息，要么去天权宫查阅典籍。（难得的机会，以后就看不到了，这里去天权宫可以看到很多资料，比如净天教的前世今生，姜云凡之父姜世离的生平，以及三神器的种种资料，建议去看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稳问故人重游旧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弟子房休息前建议去旁边的杂货铺那里买卖东西，把不用的东西都卖掉，什么暗器啊辅助类道具没有的都卖掉，买技能书和符，这些才是最关键的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休息之后去天玑宫，一贫道长会教姜云凡御剑术（终于会御剑术了），学会后，可以带着唐雨柔飞回狂风寨（龙幽和小蛮有传送大法）看看大家近况如何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友情提示大家，到了狂风寨，千万要注意，不要手抖点到进入苍木山的地图上去，如果这时进入苍木山地图，再回来很有可能无法触发剧情，只能重新读档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过众人之后直接飞回蜀山，然后回房休息（这个时候御剑术才真正开启，玩家可以使用小地图上的御剑飞行来往各个地图之间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语前事难解因缘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到蜀山后，有两个小插曲，第一个是姜云凡和龙幽比武（玩家操控姜云凡，毕竟第一男主角），获胜可以获得新的武器。第二个龙幽被小蛮毒倒了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和龙幽战斗，小心龙幽的血量是之前几十倍，而且物理防御很高，多用法术攻击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净天教开始围攻蜀山，众人前去帮忙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闯禁地影消澜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追击毒影一直到蜀山禁洞，会和毒影先发生一场战斗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毒影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65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阳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毒影伤害多为阴属性和毒属性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伤害，而且会召唤小蜘蛛，换唐雨柔上场吧，姜云凡可以做辅助，唐雨柔在关键时刻给大家群疗（都掉血的情况下，毒影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伤害不高），龙幽主要攻击毒影，一旦毒影召唤小蜘蛛一定第一时间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清除掉，不然所有人都可能中毒，伤害很高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败毒影后，毒影利用土灵珠再次逃跑，众人继续往里面追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说一下蜀山禁洞地图，大家看一下，蜀山禁洞其实分两部分，左半部分是无法直接进入的，必须先去右半部分触发机关，因为色差的关系，蜀山禁洞很容易转圈（虽然岔路口不多），所以一定要找到蜀山禁洞的地图，然后在第一个岔路口左走。进入休息处会第二次遇到毒影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29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蜀山禁洞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毒影想再次使用土灵珠遁走，结果被土灵珠反噬，这个时候突然出现一个庞然大物——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！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峰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75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一出场先重伤毒影，众人上前保护毒影战斗开始。峰龟说实话和之前的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相比，难度小很多，主要这里玩家的级别都在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级上下，高了都可以到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级，对于峰龟很简单了，注意的时候峰龟在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血量下，会时不时使用防御技能，物理攻击伤害很低，让唐雨柔登场，多使用风属性技能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决峰龟后，众人查看毒影的伤势，这个时候峰龟并没有死，驱使一个峰角攻击姜云凡，毒影见机立刻挡在姜云凡身前，被峰角击中。毒影为了一个始终不肯承认自己少主身份的人而死，心中是否后悔？只有毒影自己清楚，毒影在临死前还惦念着少主，告诉姜云凡死后将其火化，不然身上的毒气会损害到姜云凡，众人默然。这里姜云凡知道自己再无法逃避净天教的事情了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毒影口中得知，神农鼎的线索就在这蜀山禁洞深处，众人为了神农鼎决定进去一探究竟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再往蜀山禁洞深处走没有怪物，只有两个小机关，很简单就可以通过。到了蜀山禁洞最深处，遇到一个鬼魂，凌波姑娘。原来凌波姑娘是凌音道长的姐姐，当初为了一个叫龙溟的人盗走了神农鼎。众人带着凌波的嘱托，回到蜀山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到蜀山之后，大家都觉得龙溟可能带着神农鼎去了魔界，准备追到魔界去探索神农鼎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里重点准备一下，杂货铺，药房都不要放过，准备好了去剑台集合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向魔境心越神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魔之井的入口就在锁妖塔那里，直接进入即可，进入神魔之井前，先要过锁妖塔遗迹和血池废墟。这里说下锁妖塔遗迹，这个地图很多路都是被墙隔开的，需要打破墙才可以发现路（把鼠标放到墙上，有小手掌的图标就是可以打破的），不然玩家会找不到路。进入锁妖塔中心就可以传送到血池废墟，血池废墟的路简单，很快就能找到通往神魔之井的入口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18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锁妖塔遗迹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魔之井算是一个比较复杂的地图了，这里有图，大家可以看着图走，这里的岔路口不一定有东西，有的可能是“草泥马”（有个怪物真的很像草泥马），不过这里是升级的好地方，一般过去会升两到三级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80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魔之井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穿过神魔之井就可以到达当初遇到龙幽的地方——魔界的入口，这里突然多了两个守卫，比如击败他们才能进入魔界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守门魔将（法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25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守门魔将（武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5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不是很难，但是两个守将（一法一武）需要同时击杀（击杀相差回合数不能超过五回合，否则另外一个满血复活，信春哥的），所以要控制好血量，注意守门魔将（法）的血量只有守门魔将（武）的一半，所以先攻击守门魔将（武），之后多用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即可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败两个守门魔将就可以进入魔界的祭都了，这里是夜叉族的王城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了祭都第一件事情是采购，杂货铺、武器店和药铺都不要放过。尤其是武器店，除了所有人都能更新武器以外，还出售一种叫“五行凝玄岩”的暗器，群体</w:t>
      </w:r>
      <w:r>
        <w:rPr>
          <w:rFonts w:cs="宋体;SimSun" w:ascii="宋体;SimSun" w:hAnsi="宋体;SimSun"/>
          <w:kern w:val="0"/>
          <w:szCs w:val="21"/>
        </w:rPr>
        <w:t>AOE1000~5000</w:t>
      </w:r>
      <w:r>
        <w:rPr>
          <w:rFonts w:ascii="宋体;SimSun" w:hAnsi="宋体;SimSun" w:cs="宋体;SimSun"/>
          <w:kern w:val="0"/>
          <w:szCs w:val="21"/>
        </w:rPr>
        <w:t>伤害随机，神器啊！有钱就多买吧，以后战斗超级有用的暗器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窥命络人意天意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枯井老侍卫那里得知神农鼎就在九黎祠中，但是那里属于禁地，大家商量晚上再去。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九黎祠的五行殿，需要开启机关，机关密码：紫蓝绿红黄，按照这个颜色才能到达机关处开启。如果玩家记不住可以看墙上的颜色变化顺序也可以。两边的机关都开启后才能进入五行殿。通过五行殿就是九黎祠，进入九黎祠同样要开启机关，第一张地图只要挪动左右两边的石像，让它们相对就可以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张地图则是一个九宫格游戏（仙剑系列经典小游戏），通过移动九宫格，摆好道路，先让道路通往左右两边的石像，挪动石像后，才可以开启下张地图，两边石像都挪好后，再摆好通往对面的道具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516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九宫格地图摆放方式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第三张地图后，同样需要开启机关，先开启上面两个角的机关，在开启下面两个角的机关，这里的怪物实力都很强，建议每次战斗后都恢复一下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29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九黎祠第三张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有机关都开启后，浮桥升起，这个时候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登场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炎舞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8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炎舞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伤害很高，但是身法不高，让唐雨柔登场，利用水属性法术攻击，姜云凡辅助，龙幽使用技能和普通攻击都可以（建议龙幽的武器符咒多贴会心和猛击）。炎舞血量不多，战斗不难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决了炎舞之后，夜叉族摄政王魔翳登场，喝退前来的追兵，请众人进入大殿。在大殿中众人见到神农鼎。从魔翳处得知，神农鼎可以施展回魂仙梦，使人可以回到过去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另外魔翳请求小蛮找到水灵珠帮助夜叉族解决大旱问题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勘罗网薄情钟情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和魔翳聊过之后众人回到休息处，这个时候龙幽告诉大家，自己是龙溟的弟弟，夜叉王族，但是要大家瞒着小蛮。休息之后，（这个时候龙幽告诉大家，自己是龙溟的弟弟，夜叉王族，但是要大家瞒着小蛮）派人叫大家去九黎祠，原来是（这个时候龙幽告诉大家，自己是龙溟的弟弟，夜叉王族，但是要大家瞒着小蛮）想把神农鼎让小蛮带回去，毕竟这是人界神器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拿到神农鼎之后，红姬登场，向龙幽逼婚，龙幽无奈，只好说自己有龙阳之癖，红姬不信，龙幽搂住姜云凡便亲，红姬见状立刻捂脸逃走。众人顿时感动很冷，开始调侃龙幽。最后姜云凡忍不住痛揍了龙幽一番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调侃完龙幽和姜云凡之后，众人回蜀山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窃密议道图苗疆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到蜀山就被一贫道长抓住，众人回去休息后去丹房商议，觉得龙溟为了水灵珠应该再次回到人界，而最可能去的地方就是苗疆，苗疆是巫月神殿的地盘，众人托小蛮跟一贫道长说清，去苗疆找寻龙溟和水灵珠的下落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探神境彼岸幽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御剑飞行直接去苗疆就可以，到了苗疆第一件事情先扫荡杂货铺、武器店吧，杂货铺有新鲜的技能书和符咒卖，武器店可以更新武器、装备和饰品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然后去巫月神殿找海棠夫人，将寻找水灵珠的事情告诉海棠夫人。海棠夫人告诉众人，水灵珠应该在神降密境中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补给之后可以用御剑飞行直接飞到神降密境地图去，神降密境地图比较复杂，其实是色彩太绚丽了，不习惯的朋友可能会有点晕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降密境共有三张地图，第一二张地图都比较大，而且怪物比较多，是练级的好地方。走到第三张地图，会遇到凌波的珠花，还有被一把长枪钉在地上的蛇骨，龙幽认出这是龙溟的武器，知道龙溟可能和这个大蛇同归于尽，倍感悲伤，就在这个时候蛇骨突然复活，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大战开启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9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降密境地图一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22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降密境地图二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9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降密境地图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骨蛇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85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骨蛇伤害不高，但是毒性法术很恶心，最讨厌的恐怕就是它会天妖索魂，一定几率直接秒杀。选择唐雨柔上场比较合适，毕竟毒属性法术消耗太大，姜云凡和龙幽主输出，这里龙幽获得武器十字妖槊，攻击附带麻痹和中毒效果，普通攻击效果很明显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消灭骨蛇之后，就可以找到水灵珠。之后会遇到神降密境的第四张地图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76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降密境地图四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雾中影青木疑梦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神降密境出来，会走到一个叫青木居的地图，这里会发生一个小故事，支线故事（关于鸟妖和人类相爱，但不被认可的故事），故事不说感人，但是回味良久，玩家可以自行体验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水间月幻域流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梦中出来之后，会进入地图幻木小径，地图中有八个雕像，需要把八个雕像的位置挪到相对应的方向，就可以开启青木居地图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287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幻木小径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青木居，可以完成之前支线任务中交代的任务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戏三怪小计脱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青木居出来可以直接御剑飞行回巫月神殿，到巫月神殿就被告知有三个怪人前来捣乱。姜云凡一看原来是黄山三怪，原来黄山三怪要求比武定师傅，姜云凡在小蛮的教导下，请来一贫，并让海棠夫人走见证人，以便撮合两人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黄山三怪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墨甲师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3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酒肉童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4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镜花姑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2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黄山三怪并不强，注意酒肉童的普通估计就可以，因为这个时候大家仙防提升的都很高，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的普通攻击反而伤害更高。酒肉童一次普通攻击大概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，先秒杀镜花姑，她血量最低，其次是墨甲师，他的威胁最大，最后是身法最低的酒肉童，虽然酒肉童攻击高，但是身体低，威胁不大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比武过后，立刻逃跑回蜀山，留下一贫和海棠夫人单独相处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之后就剩下雷灵珠，四个坏蛋决定再会会上古神龙，用御剑飞行直飞霹雳荒原，神龙还在老地方，废话不多，直接开打（穹武战斗力还是那样，这个时候再和穹武打，很轻松），打赢之后，神龙寄托在雷灵珠内，和四个主角一起云游。打败神龙之后，没法直接回蜀山，需要找到一个场景进入口，那里才可以使用御剑飞行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聚五灵大梦回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到蜀山之后，四个决定去蜀山禁洞施展回魂仙梦法术，并且告诉凌波，关于龙溟的事情。凌波知道龙溟的事情之后，也消失了，小蛮哭的一塌糊涂，龙幽也因为龙溟的事情很伤心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之后众人摆好五灵珠，开始施展回魂仙梦。四人商量，龙幽留下保护小蛮施法，唐雨柔陪姜云凡进入回魂仙梦看看过去发生了什么。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19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回魂仙梦，看到蜀山还有四大世家的人在围攻净天教总坛，为了赶紧看到当年发生了什么，姜云凡和唐雨柔决定尽量避免战斗，赶快到总坛上看看究竟。在绝行天途中，有三方势力，净天教、蜀山、四大世家，遇敌很多，加上只有姜云凡和唐雨柔两个，能避开则避开，没有必要和小兵纠缠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到覆天顶（二十年前）会遇到姜世离、血手和毒影等人，还未表明来意，就被欧阳世家的众人围攻，小兵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，还有一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是欧阳斌，攻击不高，但是普通攻击附带沉默效果，这个恶心了，本来唐雨柔普通攻击就没伤害，就靠姜云凡输出了，如果气满，可以直接使用特技来攻击，消灭小怪，剩下欧阳斌，慢慢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死他。欧阳家之后是上官家，一样四个小弟加一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上官家的小怪都会乾坤一掷，虽然不如小蛮的伤害高，但是属于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伤害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小兵身法又高，一轮下去，很快就没血，一定要使用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法术或者技能来清小怪，上官信就好对付多了，上官信普通攻击附带麻痹效果，影响不大，直接技能砸丫的。上官家之后是皇甫家（老熟人啊），皇甫卓伤害不低，还是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清小兵，然后单打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。三个世家之后，是三个世家的掌门人，这三个先消灭欧阳斌（谁让他带沉默了），然后是上官信（好欺负），之后是皇甫卓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退三大世家之后，姜世离他们还是不相信姜云凡的来历，认为姜云凡是来攻打净天教的，在唐雨柔的提示下，姜云凡给姜世离看他娘在山洞里留下的那个护身符。姜世离看到护身符后，姜世离对姜云凡产生信任，这个时候探子来报，说蜀山在山下集结，蜀山七圣开始攻打总坛，这个时候姜世离安排血手和毒影以及姜云凡等人保护欧阳倩（姜云凡的娘，姜云凡刚见到欧阳倩时，差点喊出来）从净天教密道逃走，自己留下来对付蜀山七圣，掩护受伤教众离开（好老大啊），血手在暗道门口告诉毒影，自己要留下来，让毒影和姜云凡保护欧阳倩从暗道逃走（好手下啊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净天教暗道是两张地图，里面的怪物多是阴属性的尸鬼类怪物，所以用桃木飞剑等针对尸鬼类怪物的暗器和技能非常有效果，净天教暗道第一张地图非常大，很容易迷路，大家一定要看清楚岔路口再走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4333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净天教暗道地图一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27955" cy="42379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净天教暗道地图二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出了暗道，众人敢要休息，发现两个随从中有一个是间谍，是夏侯世家的夏侯琳，她潜伏净天教多年，刺客突然发难重伤欧阳倩，随后毒影和夏侯琳大战，让众人带欧阳倩先走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路上，欧阳倩伤势增加，姜云凡和唐雨柔施展全力都没有办法医治好欧阳倩的伤势（姜云凡这才想起他娘的病是这次受伤捞下的，恨自己知道的太晚），这个时候突然来了个黑衣神秘人，欧阳倩听声音知道是自己人，让姜云凡和唐雨柔别动手，黑衣神秘人一下就控制了欧阳倩的伤势。黑衣人把欧阳倩带到狂风寨后的那个山洞，让姜云凡和唐雨柔护法给欧阳倩疗伤，疗伤中发现欧阳倩已有身孕，黑衣人大发雷霆，骂姜世离混蛋，骂欧阳倩不孝，这个时候姜云凡和唐雨柔才知道黑衣人原来是四大世家盟主欧阳英，此番是来救欧阳倩的，当欧阳英知道欧阳倩是真心和姜世离在一起，而且两人两情相悦，并非姜世离拐走欧阳倩，大叹养女不教，家门不幸，让欧阳倩好自为之，便走了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此刻，覆天顶，四大世家和蜀山七圣已经完成对覆天顶净天教总坛的包围，商量如何攻入总坛，青书建议先拿血手，因为血手是姜世离的左膀右臂，而蜀山也准备好神农鼎、女娲玉和伏義剑结成法阵来封印魔君姜世离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终世离覆天难挽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姜云凡这边问欧阳倩准备给儿子起什么名字，欧阳倩说姜世离早就起好了，无论男女，都叫姜云凡，希望孩子能够平凡长大，不要背负太多。听到这里，姜云凡突然沉默，随后决定去覆天顶救出姜世离，让姜世离和欧阳倩团巨额，而唐雨柔则提醒姜云凡，这会改变历史的。姜云凡说不管怎么样他都要试一试，否则会后悔一辈子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赶到覆天顶，四大世家和蜀山已经攻入总坛，并且使用神农鼎、女娲玉和伏義剑结成法阵来封印魔君姜世离，（动画）情急之下，姜云凡攻击法阵，结果失败，双刀被震碎，这个时候姜云凡看到法阵中的伏義剑，飞奔进入法阵抢夺伏義剑，用伏義剑攻击女娲神玉，但是这个时候法阵已经启动，姜世离被封印进入女娲神玉中，伏義剑砍在女娲神玉上，女娲神玉被砍掉一小块（成为血玉），眼见未能救下姜世离，面对蜀山七圣，姜云凡选择逃跑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可是刚跑出覆天顶总坛，就被一贫抓到，痛揍一顿（和一贫打是打不过的，人家一贫攻击高，会加血，一次</w:t>
      </w:r>
      <w:r>
        <w:rPr>
          <w:rFonts w:cs="宋体;SimSun" w:ascii="宋体;SimSun" w:hAnsi="宋体;SimSun"/>
          <w:kern w:val="0"/>
          <w:szCs w:val="21"/>
        </w:rPr>
        <w:t>3000</w:t>
      </w:r>
      <w:r>
        <w:rPr>
          <w:rFonts w:ascii="宋体;SimSun" w:hAnsi="宋体;SimSun" w:cs="宋体;SimSun"/>
          <w:kern w:val="0"/>
          <w:szCs w:val="21"/>
        </w:rPr>
        <w:t>的恢复，不过只要把一贫的血打到一半以下的话，就会结束战斗）。一贫道长发现俩人有蜀山的功夫，问两人是否蜀山中人，为何助纣为虐，这个时候突然有人喊救命，唐雨柔听出是她父亲唐海的声音，赶快跑过去，这个时候草谷道长找到一贫，和一贫赶到唐海那里，唐海在净天教地牢里，怀里有个孩子，因为被困几天，唐海和孩子都很虚弱，姜云凡和唐雨柔都知道这个孩子是唐雨柔小时候，草谷道长经过治疗发现，唐海只是虚弱，而婴儿因此受困多日，已经很难救活，姜云凡不信，说这个孩子一定有救，众人感到奇怪，姜云凡和唐海都求一贫和草谷道长救人，草谷道长拿出刚被姜云凡砍下的女娲神玉的那块血玉，说此血玉可保婴儿二十年，二十年后，女娲神玉炼化了姜世离的元神，便可再救此婴儿。这个时候唐雨柔刚要说话，回魂仙梦突然失效，两人回到蜀山禁洞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碎女娲灵石可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刚回来，就看到龙幽和小蛮在斗嘴，之后发现姜云凡和唐雨柔回来之后就一言不发，问两人都看到了什么，这个时候唐雨柔告诉三人，她已经无多少时日，并将回到过去看到的事情告诉小蛮和龙幽两人，小蛮听后又哭的一塌糊涂（为什么又呢），姜云凡长叹一声告诉众人，唐雨柔不会有事，二十年前他能砍下血玉，机缘巧合救下唐雨柔，现在也行，小蛮也打气说女娲神玉（血玉）就在蜀山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众人刚出蜀山禁洞，就碰到蜀山弟子传令，说净天教余党围攻蜀山，众人赶快回到蜀山，在蜀山山门碰到血手等人，血手劝姜云凡莫要阻拦，姜云凡说自己这次不会阻拦他们，反而要去救姜世离。血手立即和净天教跪拜姜云凡，奉姜云凡为少主，姜云凡赶快否认，说自己不管净天教的事情，但是姜世离是他爹，他一定要救（同样为了救唐雨柔），血手告诉姜云凡，要救姜世离需要血玉、伏義剑和神农鼎三神器才可以，姜云凡告诉净天教众人，当少主可以，救出姜世离之后，净天教不可再为恶，净天教众人议论纷纷，说他人欺负上门也要忍嘛，龙幽出来表示，可以带大家去魔界，毕竟净天教多数人都是魔族。众人表示同意，希望姜云凡不要让大家失望，告诉姜云凡必须在七天之内救出姜世离，不然会被女娲神石炼化，然后撤出蜀山。在血手走之前，姜云凡将毒影的遗物给了血手，血手无语，姜云凡无语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决逆天一往无悔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蜀山，直接去太清殿找太武掌门（不在御风台七圣殿），问太武掌门要神器，被骂了一顿，说救魔君之事莫要再提。这个时候龙幽提出，根据蜀门门规，只要有人能够闯过七星伏魔阵就可以掌握神器，掌门也无权质疑。太武掌门大怒，说这是欺师灭祖的行为，闯不过就是死。众人决定为了姜云凡和唐雨柔一定要闯七星伏魔阵（就是去御风台闯七圣殿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一宫 摇光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BOSS</w:t>
      </w:r>
      <w:r>
        <w:rPr>
          <w:rFonts w:ascii="宋体;SimSun" w:hAnsi="宋体;SimSun" w:cs="宋体;SimSun"/>
          <w:b/>
          <w:bCs/>
          <w:kern w:val="0"/>
          <w:szCs w:val="21"/>
        </w:rPr>
        <w:t>：凌音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7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土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凌音道长为七圣中第一宫（有点像圣斗士闯十二宫啊），进来就是天音阵（凌音道长召唤四个和自己一样的幻想），五个凌音道长自身属性和弱点属性都不一样，所以不要乱用五行法术攻击，会给个别幻想加血，只有阴属性和技能攻击效果最好，先用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阴属性法术和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清除幻象，幻象的血量大概只有凌音道长的一半，</w:t>
      </w:r>
      <w:r>
        <w:rPr>
          <w:rFonts w:cs="宋体;SimSun" w:ascii="宋体;SimSun" w:hAnsi="宋体;SimSun"/>
          <w:kern w:val="0"/>
          <w:szCs w:val="21"/>
        </w:rPr>
        <w:t>35000</w:t>
      </w:r>
      <w:r>
        <w:rPr>
          <w:rFonts w:ascii="宋体;SimSun" w:hAnsi="宋体;SimSun" w:cs="宋体;SimSun"/>
          <w:kern w:val="0"/>
          <w:szCs w:val="21"/>
        </w:rPr>
        <w:t>左右，关于阵容选择还是看个人了，如果觉得自己战斗力可以，续航差的话，选择姜云凡、龙幽加唐雨柔最好，如果续航能力强（补给充足），可以叫小蛮登场，毕竟小蛮的技能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能力很强，加上身法不错，可以尽快解决战斗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闯过凌音道长的天音阵后，龙幽将凌音道长姐姐凌波和龙溟的事情告诉了凌音，并告诉凌音道长，凌波很想念她，凌音道长倍感伤痛，众人安慰，凌音道长叫众人离开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二宫 开阳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铁笔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进开阳宫，小蛮就一口一个铁叔，一口一个二师父的叫，让铁笔不要为难他们，铁笔不说话，让众人欣赏墙上的一幅字画，这个时候姜云凡进入幻境，是当时狂风寨龙幽和小蛮劝姜云凡去唐家堡参加招亲大会，这个时候画外音让姜云凡再次选择，这个时候如果去唐家堡则会和魔族交际，卷入这是是非非，如果不去，则可平平安安当一辈子狂风寨少当年的。姜云凡最后还是决定去唐家堡。（幻境出），铁笔满意的笑了，说大家看到的是自己最中意的地方，既然你们选择，就通过了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三宫 玉衡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草谷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未进入玉衡宫前，草谷道长一弟子就劝草谷道长不要为难唐雨柔众人，草谷道长一直不语，这个时候众人来到玉衡宫，草谷道长装作看不到，叫弟子配置疗伤药，并暗示众人离开，临走让弟子给众人诸多疗伤药，第三宫通过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四宫 天权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玉书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天权宫，里面无人，小蛮以为玉小书也放过他们，便要跑出去，结果触动了天权奇阵，必须破了此阵才能出去。天权奇阵其实是个小游戏，需要玩家点燃“春夏秋冬”和“竹兰梅菊”八个灯，如果点燃错误则会触发战斗，直到点燃的火焰颜色正确才行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对应的火焰颜色是绿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夏对应的火焰颜色是红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秋对应的火焰颜色是黄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冬对应的火焰颜色是白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竹对应的火焰颜色是绿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兰对应的火焰颜色是白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梅对应的火焰颜色是红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菊对应的火焰颜色是黄色火焰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八盏灯全部点燃之后会触发战斗，很简单就可以通过，明显是玉书道长放过众人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五宫 天玑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一贫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9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天玑宫小蛮就撒娇，果断没用，一贫道长过不了他这里去太武掌门那就是送死，姜云凡怎么都不肯跟师父动手，这个时候一贫道长说接住他十招就算过关。这十招只能姜云凡自己来接，所以补给要充足，不过因为不需要攻击一贫道长，只需要防守，还是很轻松的（不要想着攻击一贫道长，他会加血，一下</w:t>
      </w:r>
      <w:r>
        <w:rPr>
          <w:rFonts w:cs="宋体;SimSun" w:ascii="宋体;SimSun" w:hAnsi="宋体;SimSun"/>
          <w:kern w:val="0"/>
          <w:szCs w:val="21"/>
        </w:rPr>
        <w:t>3000</w:t>
      </w:r>
      <w:r>
        <w:rPr>
          <w:rFonts w:ascii="宋体;SimSun" w:hAnsi="宋体;SimSun" w:cs="宋体;SimSun"/>
          <w:kern w:val="0"/>
          <w:szCs w:val="21"/>
        </w:rPr>
        <w:t>，别想了），一贫道长其中两招杀伤力比较大，一招是姜云凡的合体技，一招是万剑诀，这两招的杀伤力都在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以上，所以要时刻保证姜云凡的血量在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以上，就可以接住一贫道长的十招。接过十招后就可以结束战斗，被一贫道长表扬一番后天玑宫也通过了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六宫 天璇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青石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入天璇宫，小蛮再次使用撒娇大法，可惜青石道长不为所动，开启天璇迷局，闯过则过关，闯不过则永远离不开迷局。其实天璇迷局是一个围棋小游戏，游戏有说明，小技巧是，能动白子，不要动黑子，黑子很容易就碰到棋盘的边缘，无法移动，两个棋子除非围杀，不要碰在一起，免得两个棋子在一起都无法移动，左边三个黑子围杀白子的最简单，可以先完成，之后保存，再做右下角的这个，这个最难，交易从远处弄来白子，围杀黑子，而不要用黑子围杀在关卡的白子，弄好这个，其他的都好办了，如果实在不行，尽量多保存，费点时间但是总是可以过去的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39385" cy="3914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围棋游戏天璇迷局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天璇迷局则通过天璇宫，众人往最后一宫出发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七宫 天枢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太武道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10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（可变换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水（可变换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太武道长感觉比凌音道长还简单，大概和凌音道长打是</w:t>
      </w:r>
      <w:r>
        <w:rPr>
          <w:rFonts w:cs="宋体;SimSun" w:ascii="宋体;SimSun" w:hAnsi="宋体;SimSun"/>
          <w:kern w:val="0"/>
          <w:szCs w:val="21"/>
        </w:rPr>
        <w:t>3V5</w:t>
      </w:r>
      <w:r>
        <w:rPr>
          <w:rFonts w:ascii="宋体;SimSun" w:hAnsi="宋体;SimSun" w:cs="宋体;SimSun"/>
          <w:kern w:val="0"/>
          <w:szCs w:val="21"/>
        </w:rPr>
        <w:t>，而和太武道长打是</w:t>
      </w:r>
      <w:r>
        <w:rPr>
          <w:rFonts w:cs="宋体;SimSun" w:ascii="宋体;SimSun" w:hAnsi="宋体;SimSun"/>
          <w:kern w:val="0"/>
          <w:szCs w:val="21"/>
        </w:rPr>
        <w:t>3V1</w:t>
      </w:r>
      <w:r>
        <w:rPr>
          <w:rFonts w:ascii="宋体;SimSun" w:hAnsi="宋体;SimSun" w:cs="宋体;SimSun"/>
          <w:kern w:val="0"/>
          <w:szCs w:val="21"/>
        </w:rPr>
        <w:t>吧，太武道长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攻击不高，大概只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之间，但是自身可以转换属性，切忌看清楚属性再使用法术，不然会给太武道长加血的，最好使用技能和阴属性法术攻击。太武道长血多，是个消耗战，可以使用小蛮，小蛮的乾坤一掷攻击很高，且太武道长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不强，不需要太多的治疗，尽快打倒太武道长才是关键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天枢宫就经过了七星伏魔阵的考验，众人可以前往三皇台取得神器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得神器不见芳踪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璇光殿进入三皇台，女娲神石（血玉）启动咒文只有女娲后人小蛮看的懂，小蛮在看关于解除封印和延续生命时突然大叫，众人疑惑，小蛮说，根据咒文的说明，血玉如果提前解除封印的人或者物就会变成普通的时候。这就是说，如果提前解除封印，释放姜世离，那么血玉将无法帮助唐雨柔，而如果要帮助唐雨柔则就要放弃救出姜世离，龙幽感叹：老天，你又何必如此戏人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唐雨柔听到后，立刻离开三皇台，姜云凡追出去。结果发现唐雨柔已经离开蜀山，众人找遍狂风寨，清荷镇以及洛阳城等唐雨柔可能去的地方，但是都没有找到，看来唐雨柔避开大家，想让姜云凡先救姜世离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小蛮从玉书道长那里得知，女娲娘娘应该还有秘法修复血玉，可以既能解救姜世离，又可以解救唐雨柔。但是需要召唤女娲娘娘，众人赶往巫月神殿，请海棠夫人帮忙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惜蒹葭惜语刹那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海棠夫人带众人来到女娲圣像的所在地，交给小蛮天蛇杖和咒法，让小蛮带大家去女娲圣像那里召唤女娲圣灵，问清如何同时搭救姜世离和唐雨柔。镜池地方很大，怪物不少，这不是最关键的，最关键的是里面有三个地方需要玩“激光反射”游戏的地方，不然过不去。前两个比较简单，第三个因为反射次数太多，很容易弄错，大家要仔细调整位置。来到女娲圣像面前，小蛮通过天蛇杖召唤出女娲圣灵，问清楚怎么样才能搭救姜世离和唐雨柔，结果很让大家大吃一惊，俩人是可以同时搭救，但是必须要有蚩尤血脉的人做神器祭品（也就是让姜云凡做祭品），这个，救人反要再害人，姜云凡同意了，小蛮和龙幽不干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27955" cy="4237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镜池地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最后龙幽告诉姜云凡，唐雨柔可能在唐家堡，姜云凡立刻去唐家堡找唐雨柔，可是唐海说唐雨柔不在，这个时候唐雨柔的侍女小翠告诉姜云凡，唐雨柔在他们第一次相见的地方——苍木山，姜云凡立刻前往苍木山需找唐雨柔。在一只猴子的带领下，姜云凡终于在苍木山后山找到了唐雨柔，两人终于第一次感情爆发，拥抱在了一次（不给力啊，一代的逍遥老大，在这个时候都调戏多少</w:t>
      </w:r>
      <w:r>
        <w:rPr>
          <w:rFonts w:cs="宋体;SimSun" w:ascii="宋体;SimSun" w:hAnsi="宋体;SimSun"/>
          <w:kern w:val="0"/>
          <w:szCs w:val="21"/>
        </w:rPr>
        <w:t>MM</w:t>
      </w:r>
      <w:r>
        <w:rPr>
          <w:rFonts w:ascii="宋体;SimSun" w:hAnsi="宋体;SimSun" w:cs="宋体;SimSun"/>
          <w:kern w:val="0"/>
          <w:szCs w:val="21"/>
        </w:rPr>
        <w:t>了）。姜云凡告诉唐雨柔，已经找到两全其美的法子，小蛮和龙幽在覆天顶等他们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逆天阵准备前，姜云凡和唐雨柔、小蛮还有龙幽说了很多话（大体都是照顾好自己之类的，让大家瞒着唐雨柔），唐雨柔也发现了一丝不对，但是又不清楚是什么。进入逆天阵，唐雨柔发现在阵中姜云凡是祭品，越发不对，最后关头，唐雨柔突入阵中将姜云凡替下，替代了姜云凡祭品的位置，这个时候逆天阵大破，血玉也变成碎片，唐雨柔也变成了点点繁星消失在空中，唐雨柔永远的离开了，姜世离破玉而出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恨伶仃恨灼永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逆天阵大破之后，姜云凡昏迷了很久，在昏迷期间一直梦到和唐雨柔的点点滴滴（开始赚眼泪了），之后醒来看到姜世离，姜云凡将逆天阵前后发生的事情都告诉了姜世离，姜世离倍感欣慰。这个时候魔教教众来报，说昆仑等门派被剿灭，姜云凡大惊，虽然姜世离带姜云凡去议事厅（路上有很多好东西，都在箱子里，多转转），在议事厅中姜世离提出血债血偿，踏平蜀山。这和之前姜云凡想的完全不是一回事，之后姜云凡劝姜世离放弃恩怨，但是姜世离不肯，并强行留下伏義剑，让姜云凡自己考虑是站在蜀山一边，还是跟着自己踏平蜀山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姜云凡去找被姜世离关押的龙幽和小蛮，打算回蜀山商量下一步怎么办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臻化境誓挽天倾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回到蜀山，在山门遇到通报弟子，让众人去太清殿，蜀山七圣都在太清殿等众人。姜云凡自知因为自己连累了人界和蜀山，所以进入太清殿就跪下请罪，但是蜀山七圣众人都没有责罚的意思，问清楚情况之后让众人下去休息。在此期间，青石告诉众人，他感觉最近发生的事情都是一个局，从小蛮认识姜云凡，把姜云凡带到唐家堡，从姜云凡被众人知道是魔界少主到姜云凡拜入蜀山门下，好像都有人做推手，另外，后面很多的事情都好像有人在指引，最后，青石感觉此类手段这么高深，不想血手等人的手法，倒像当年净天教军师枯木的手段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唐海来到，姜云凡上前请罪，唐海没说什么，叫他进入太清殿，唐海来蜀山是告诉大家一个秘密，第一唐海本命无天，是净天教教主的好友，第一任军师，和净天教的创始人之一，第二，姜世离本性不坏，净天教本来也没有称霸的计划，第三，这一切都和姜世离从魔界带来的一个人——枯木有关，净天教称霸武林，攻打蜀山，结仇人界，都是枯木的计划，并且唐海发现枯木和魔界有来往，经常和魔界一个幻象秘密接触（龙幽表示很惊讶），之后无天为了净天教杀了枯木，被姜世离关押在地牢，之后蜀山和四大世家攻打覆天顶，净天教覆灭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唐海将事情一说，蜀山七圣等人更加相信青石的推断，唐海还警告说，按照姜世离的习惯，攻打其他门派是假，分散蜀山注意力是真，姜世离的真正目的是打开锁妖塔封印，让魔界大军能够进入人界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姜云凡请命愿意打头阵，被一贫道长教训了一番，青石看出姜云凡修为全无，为其诊治，发现其修行化境，大有恢复并且突破之前修为的可能。众人决定为姜云凡护法，帮助其恢复修为，迎战净天教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过护法姜云凡的修为得到恢复，并且太武道长送给姜云凡独孤剑圣使用过的武器，让姜云凡前往锁妖塔迎战净天教。出去之后看到蜀山已经基本被净天教攻破，赶快前往锁妖塔阻止姜世离破坏神魔之井的封印（准备准备吧，三场大战在等着你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一场战斗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姜世离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15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戾枭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8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场是和姜世离打的，反正就是见面父子相劝，儿子劝老爸别血债血偿了，和平万岁，老爸说儿子是被蜀山蛊惑，让儿子帮忙一起干掉蜀山，反正就是说不通开打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姜世离攻击很变态，其中有一招直接伤害是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多，小蛮很容易被秒，所以一定要保证小蛮满血，另外就是戾枭，戾枭范围攻击很烦人，可以先干掉戾枭，再集中火力对付姜世离。干掉戾枭，把姜世离的血量打到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以下，就会触发动画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动画）戾枭被打败，掉入神魔之井，反而帮助姜世离打开了魔界封印，这个时候突然从神魔之井出来很多人，其中为首的就是魔翳，魔翳带领夜叉族来进犯人界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见面，魔翳就问候姜世离，姜世离也听出这是枯木的声音，明白自己成为魔翳的棋子被摆弄，恼羞成怒准备打架，魔翳说姜世离以魔族身份催使上古神器深受反噬，姜云凡劝姜世离休息，自己去对付魔翳，第二场开始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二场战斗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魔翳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18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执宿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4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风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雷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疚业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4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火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水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场战斗比上一场更难，首先，多了一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虽然血量不多，但是攻击明显比戾枭高很多，另外这两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都是普通攻击超级变态，如果两人同时攻击小蛮，小蛮就很危险。另外魔翳不是吃素的，攻击超级变态不说，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技能超级多，动不动就来一顿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，这个时候没有唐雨柔这个超级奶妈，可以让姜云凡或者龙幽做辅助，小蛮是主要输出点（特技技能伤害高），一定要保证每回合满血，不满血很可能被群秒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先杀两个小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之后魔翳单独对付，在魔翳还有大概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血的时候会复制玩家作为小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来战斗，复制的是小蛮最好，复制体的法系伤害都不高，如果是姜云凡，小蛮就惨了，复制体练级很容易就秒掉小蛮（两次攻击不高伤害</w:t>
      </w:r>
      <w:r>
        <w:rPr>
          <w:rFonts w:cs="宋体;SimSun" w:ascii="宋体;SimSun" w:hAnsi="宋体;SimSun"/>
          <w:kern w:val="0"/>
          <w:szCs w:val="21"/>
        </w:rPr>
        <w:t>1600</w:t>
      </w:r>
      <w:r>
        <w:rPr>
          <w:rFonts w:ascii="宋体;SimSun" w:hAnsi="宋体;SimSun" w:cs="宋体;SimSun"/>
          <w:kern w:val="0"/>
          <w:szCs w:val="21"/>
        </w:rPr>
        <w:t>，暴击就上</w:t>
      </w:r>
      <w:r>
        <w:rPr>
          <w:rFonts w:cs="宋体;SimSun" w:ascii="宋体;SimSun" w:hAnsi="宋体;SimSun"/>
          <w:kern w:val="0"/>
          <w:szCs w:val="21"/>
        </w:rPr>
        <w:t>2000</w:t>
      </w:r>
      <w:r>
        <w:rPr>
          <w:rFonts w:ascii="宋体;SimSun" w:hAnsi="宋体;SimSun" w:cs="宋体;SimSun"/>
          <w:kern w:val="0"/>
          <w:szCs w:val="21"/>
        </w:rPr>
        <w:t>了，小蛮必被秒），所以准备多点复活药，没事就拉小蛮，这个时候应该集中火力先解决魔翳，复制体虽然攻击变态，但是身法很低，基本上玩家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回合，他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回合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魔翳被打败之后并不服气，召唤出夜叉族的上古神兽——湮世穹兵，第三场战斗开始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三场战斗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SS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：湮世穹兵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OSS </w:t>
      </w:r>
      <w:r>
        <w:rPr>
          <w:rFonts w:ascii="宋体;SimSun" w:hAnsi="宋体;SimSun" w:cs="宋体;SimSun"/>
          <w:kern w:val="0"/>
          <w:szCs w:val="21"/>
        </w:rPr>
        <w:t>血量：</w:t>
      </w:r>
      <w:r>
        <w:rPr>
          <w:rFonts w:cs="宋体;SimSun" w:ascii="宋体;SimSun" w:hAnsi="宋体;SimSun"/>
          <w:kern w:val="0"/>
          <w:szCs w:val="21"/>
        </w:rPr>
        <w:t>250000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身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弱点属性：无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终极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登场，有什么用什么吧，这个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是最后一个大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，攻击超级变态，基础攻击</w:t>
      </w:r>
      <w:r>
        <w:rPr>
          <w:rFonts w:cs="宋体;SimSun" w:ascii="宋体;SimSun" w:hAnsi="宋体;SimSun"/>
          <w:kern w:val="0"/>
          <w:szCs w:val="21"/>
        </w:rPr>
        <w:t>1500</w:t>
      </w:r>
      <w:r>
        <w:rPr>
          <w:rFonts w:ascii="宋体;SimSun" w:hAnsi="宋体;SimSun" w:cs="宋体;SimSun"/>
          <w:kern w:val="0"/>
          <w:szCs w:val="21"/>
        </w:rPr>
        <w:t>（打到玩家身上大概是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之间，只是普通攻击），法伤就更</w:t>
      </w:r>
      <w:r>
        <w:rPr>
          <w:rFonts w:cs="宋体;SimSun" w:ascii="宋体;SimSun" w:hAnsi="宋体;SimSun"/>
          <w:kern w:val="0"/>
          <w:szCs w:val="21"/>
        </w:rPr>
        <w:t>B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OE</w:t>
      </w:r>
      <w:r>
        <w:rPr>
          <w:rFonts w:ascii="宋体;SimSun" w:hAnsi="宋体;SimSun" w:cs="宋体;SimSun"/>
          <w:kern w:val="0"/>
          <w:szCs w:val="21"/>
        </w:rPr>
        <w:t>中有个技能直接伤害在</w:t>
      </w:r>
      <w:r>
        <w:rPr>
          <w:rFonts w:cs="宋体;SimSun" w:ascii="宋体;SimSun" w:hAnsi="宋体;SimSun"/>
          <w:kern w:val="0"/>
          <w:szCs w:val="21"/>
        </w:rPr>
        <w:t>1200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1400</w:t>
      </w:r>
      <w:r>
        <w:rPr>
          <w:rFonts w:ascii="宋体;SimSun" w:hAnsi="宋体;SimSun" w:cs="宋体;SimSun"/>
          <w:kern w:val="0"/>
          <w:szCs w:val="21"/>
        </w:rPr>
        <w:t>之间，不满血必被全秒。对付湮世穹兵的办法只有一个，耗，姜云凡和小蛮主输出，龙幽身法高，可以做辅助，一直给两个人补给。千万注意，别被群秒的，被杀一个一定要补满血才战斗，半血非常危险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到湮世穹兵之后，（动画）魔翳和湮世穹兵合体准备进行最后一战（姚仙他们果断不给机会），这个时候姜云凡、龙幽和小蛮都没有力气再战，眼看合体后的湮世穹兵要砍到他们，这个时候姜世离出现，替他们挡住了这一击，并且冲进湮世穹兵体内，和湮世穹兵还有魔翳一起自爆，最后姜世离、湮世穹兵消失在虚空中，魔翳落下，口中念念不忘夜叉族，龙幽安慰其说，他会做好一个王，魔翳消失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之后，龙幽以夜叉王的身份命令夜叉族停止战斗，回到魔界，姜云凡以净天教少主的身份命令净天教停止战斗，保护蜀山，一场浩劫就此避免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蜀山大战之后，净天教有三成的人愿意留在蜀山，其他人希望前往魔界，而血手因为姜世离生死未卜，决定前往魔界一探究竟。而海棠夫人这个时候出现，告诉姜云凡，那块血玉并未失去灵气，或许有一个温暖的灵魂在里面吧（唐雨柔），从此之后姜云凡一直带着那个血玉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太武掌门找到众人，告诉姜云凡，魔族虽退但是神魔之井打开，必须封印，众人决定自沉蜀山来封印神魔之井，修复封印需要八个人，蜀山七圣之外还少一个，希望姜云凡能够胜任，封印之后，任何法术都无法通过，封印之初甚为脆弱，需要八个人千年守护这封印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魔之井被封印之后，任何法术都无法通过，意味着龙幽的传送法术也无法通过，答应魔翳做好夜叉族王的龙幽沉默了，小蛮不依，但是无法改变这个现实，含泪施法帮助蜀山七圣和姜云凡封印神魔之井，这个时候夜叉族的枯井开始出水，魔族大旱得以解决，龙幽开始想念起人界的小蛮，而小蛮何尝不是在想念着魔界的臭龙幽。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补界痕待续仙缘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尘归尘，土归土，一切野心与爱恨情仇就此落定。虽然唐雨柔走了，但是她是为了自己的那份爱，舍身为爱，虽然龙幽和小蛮被神魔之井隔在人魔两界，但是两个都是为了自己的使命和族人！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皇台，封印旁，姜云凡和姜世离的守护兽戾枭在一起，望着天空，突然血玉一闪，有一个熟悉的声音在呼喊着——云凡！剧终！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highlight w:val="yellow"/>
        </w:rPr>
        <w:t>籼米联盟邀请广大玩家加入：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YY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群号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1357200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一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2161897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二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121281518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三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92322853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四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60311864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五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10366424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六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161877708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七群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137506849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论坛地址：</w:t>
      </w:r>
      <w:hyperlink r:id="rId27">
        <w:r>
          <w:rPr>
            <w:rStyle w:val="InternetLink"/>
            <w:rFonts w:cs="宋体;SimSun" w:ascii="宋体;SimSun" w:hAnsi="宋体;SimSun"/>
            <w:kern w:val="0"/>
            <w:sz w:val="18"/>
            <w:szCs w:val="18"/>
            <w:highlight w:val="yellow"/>
            <w:lang w:val="zh-CN"/>
          </w:rPr>
          <w:t>http://pal-xmlm.5d6d.com/bbs.php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（截止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9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日仍在建设中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</w:r>
    </w:p>
    <w:p>
      <w:pPr>
        <w:pStyle w:val="Normal"/>
        <w:widowControl/>
        <w:shd w:fill="FFFFFF" w:val="clear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籼米联盟歪歪：</w:t>
      </w:r>
      <w:r>
        <w:fldChar w:fldCharType="begin"/>
      </w:r>
      <w:r>
        <w:rPr>
          <w:rStyle w:val="InternetLink"/>
          <w:kern w:val="0"/>
          <w:sz w:val="18"/>
          <w:szCs w:val="18"/>
          <w:highlight w:val="yellow"/>
          <w:rFonts w:ascii="宋体;SimSun" w:hAnsi="宋体;SimSun" w:cs="宋体;SimSun"/>
          <w:lang w:val="zh-CN"/>
        </w:rPr>
        <w:instrText xml:space="preserve"> HYPERLINK "http://yy.duowan.com/go.html" \l "227683"</w:instrText>
      </w:r>
      <w:r>
        <w:rPr>
          <w:rStyle w:val="InternetLink"/>
          <w:kern w:val="0"/>
          <w:sz w:val="18"/>
          <w:szCs w:val="18"/>
          <w:highlight w:val="yellow"/>
          <w:rFonts w:ascii="宋体;SimSun" w:hAnsi="宋体;SimSun" w:cs="宋体;SimSun"/>
          <w:lang w:val="zh-CN"/>
        </w:rPr>
        <w:fldChar w:fldCharType="separate"/>
      </w:r>
      <w:r>
        <w:rPr>
          <w:rStyle w:val="InternetLink"/>
          <w:rFonts w:cs="宋体;SimSun" w:ascii="宋体;SimSun" w:hAnsi="宋体;SimSun"/>
          <w:kern w:val="0"/>
          <w:sz w:val="18"/>
          <w:szCs w:val="18"/>
          <w:highlight w:val="yellow"/>
          <w:lang w:val="zh-CN"/>
        </w:rPr>
        <w:t>http://yy.duowan.com/go.html#227683</w:t>
      </w:r>
      <w:r>
        <w:rPr>
          <w:rStyle w:val="InternetLink"/>
          <w:kern w:val="0"/>
          <w:sz w:val="18"/>
          <w:szCs w:val="18"/>
          <w:highlight w:val="yellow"/>
          <w:rFonts w:ascii="宋体;SimSun" w:hAnsi="宋体;SimSun" w:cs="宋体;SimSun"/>
          <w:lang w:val="zh-CN"/>
        </w:rPr>
        <w:fldChar w:fldCharType="end"/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widowControl/>
        <w:shd w:fill="FFFFFF" w:val="clear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会长微博：</w:t>
      </w:r>
      <w:hyperlink r:id="rId28">
        <w:r>
          <w:rPr>
            <w:rStyle w:val="InternetLink"/>
            <w:rFonts w:cs="宋体;SimSun" w:ascii="宋体;SimSun" w:hAnsi="宋体;SimSun"/>
            <w:kern w:val="0"/>
            <w:sz w:val="18"/>
            <w:szCs w:val="18"/>
            <w:highlight w:val="yellow"/>
            <w:lang w:val="zh-CN"/>
          </w:rPr>
          <w:t>http://weibo.com/qq570950746</w:t>
        </w:r>
      </w:hyperlink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加盟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QQ</w:t>
      </w:r>
      <w:r>
        <w:rPr>
          <w:rFonts w:ascii="宋体;SimSun" w:hAnsi="宋体;SimSun" w:cs="宋体;SimSun"/>
          <w:color w:val="000000"/>
          <w:kern w:val="0"/>
          <w:sz w:val="18"/>
          <w:szCs w:val="18"/>
          <w:highlight w:val="yellow"/>
          <w:lang w:val="zh-CN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  <w:lang w:val="zh-CN"/>
        </w:rPr>
        <w:t>570950746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图表%1"/>
      <w:lvlJc w:val="center"/>
      <w:pPr>
        <w:tabs>
          <w:tab w:val="num" w:pos="3805"/>
        </w:tabs>
        <w:ind w:left="3805" w:hanging="340"/>
      </w:pPr>
      <w:rPr>
        <w:sz w:val="21"/>
        <w:i w:val="false"/>
        <w:b w:val="false"/>
        <w:szCs w:val="21"/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样式"/>
    <w:basedOn w:val="Normal"/>
    <w:qFormat/>
    <w:pPr>
      <w:jc w:val="center"/>
    </w:pPr>
    <w:rPr>
      <w:rFonts w:cs="宋体;SimSun"/>
      <w:color w:val="000000"/>
      <w:szCs w:val="21"/>
    </w:rPr>
  </w:style>
  <w:style w:type="paragraph" w:styleId="1">
    <w:name w:val="图表样式1"/>
    <w:basedOn w:val="Style15"/>
    <w:qFormat/>
    <w:pPr>
      <w:numPr>
        <w:ilvl w:val="0"/>
        <w:numId w:val="1"/>
      </w:numPr>
    </w:pPr>
    <w:rPr/>
  </w:style>
  <w:style w:type="paragraph" w:styleId="Style16">
    <w:name w:val="图表目录"/>
    <w:basedOn w:val="Normal"/>
    <w:next w:val="Normal"/>
    <w:qFormat/>
    <w:pPr>
      <w:ind w:left="840" w:hanging="420"/>
      <w:jc w:val="left"/>
    </w:pPr>
    <w:rPr>
      <w:b/>
      <w:i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center1">
    <w:name w:val="f_center1"/>
    <w:basedOn w:val="Normal"/>
    <w:qFormat/>
    <w:pPr>
      <w:widowControl/>
      <w:spacing w:lineRule="atLeast" w:line="345" w:before="280" w:after="280"/>
      <w:jc w:val="center"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yperlink" Target="http://pal-xmlm.5d6d.com/bbs.php" TargetMode="External"/><Relationship Id="rId28" Type="http://schemas.openxmlformats.org/officeDocument/2006/relationships/hyperlink" Target="http://weibo.com/qq570950746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2:52:00Z</dcterms:created>
  <dc:creator>微软用户</dc:creator>
  <dc:description/>
  <cp:keywords/>
  <dc:language>en-US</dc:language>
  <cp:lastModifiedBy>andy</cp:lastModifiedBy>
  <dcterms:modified xsi:type="dcterms:W3CDTF">2011-07-09T02:52:00Z</dcterms:modified>
  <cp:revision>2</cp:revision>
  <dc:subject/>
  <dc:title>                             仙剑奇侠传五全攻略</dc:title>
</cp:coreProperties>
</file>